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QUE  ME AJUDE A SUPERAR A INSEGURANÇA QUE AINDA TENHO NA ÁREA DE INFORMÁ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SINANDO – ME A USAR OUTROS RE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AR MELHOR A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ÃO CONSEGUIR RESOLVER ALGUNS PROBLEMAS  NO MOMENTO DO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ÃO TER UM BOM DOMÍNIO NESS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Ã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14:38Z</dcterms:created>
  <dc:creator/>
  <dc:description/>
  <dc:language>en-US</dc:language>
  <cp:lastModifiedBy/>
  <cp:revision>0</cp:revision>
  <dc:subject/>
  <dc:title/>
</cp:coreProperties>
</file>